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FULLMAKT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v-SE"/>
        </w:rPr>
        <w:t>till Hallands Skyttesportförbunds ordinarie årsmöte 10 mars 2014.</w:t>
      </w:r>
    </w:p>
    <w:p>
      <w:pPr>
        <w:pStyle w:val="Normal"/>
        <w:rPr>
          <w:rFonts w:ascii="Arial" w:hAnsi="Arial" w:cs="Arial"/>
          <w:sz w:val="28"/>
          <w:lang w:val="sv-SE"/>
        </w:rPr>
      </w:pPr>
      <w:r>
        <w:rPr>
          <w:rFonts w:cs="Arial" w:ascii="Arial" w:hAnsi="Arial"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na fullmakt skall lämnas vid ankomsten till Hallands Skyttesportförbunds ordinarie årsmöte, en fullmakt per förening skall lämnas.</w:t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Fullmakten gäller endast vid det tillfälle som framgår av fullmakten. Vid flera ombud från en  förening skall det ombud som äger rätt att utöva rösträtten markeras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En person får endast inneha </w:t>
      </w:r>
      <w:r>
        <w:rPr>
          <w:b/>
          <w:lang w:val="sv-SE"/>
        </w:rPr>
        <w:t>en fullmakt</w:t>
      </w: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Fullmakten måste vara undertecknad av behörig person inom föreningen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Vår förening</w:t>
        <w:tab/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fullständigt förenings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ar utsett</w:t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och</w:t>
        <w:tab/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sv-SE"/>
        </w:rPr>
        <w:t>att vid Hallands Skyttesportförbunds ordinarie årsmöte den 10 mars 2014 föra vår talan, samt utöva vår rösträtt med en (1) röst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u w:val="single"/>
          <w:lang w:val="sv-SE"/>
        </w:rPr>
        <w:tab/>
        <w:tab/>
        <w:tab/>
      </w:r>
      <w:r>
        <w:rPr>
          <w:lang w:val="sv-SE"/>
        </w:rPr>
        <w:tab/>
        <w:tab/>
      </w:r>
      <w:r>
        <w:rPr>
          <w:u w:val="single"/>
          <w:lang w:val="sv-SE"/>
        </w:rPr>
        <w:tab/>
        <w:tab/>
      </w:r>
    </w:p>
    <w:p>
      <w:pPr>
        <w:pStyle w:val="Normal"/>
        <w:rPr>
          <w:lang w:val="sv-SE"/>
        </w:rPr>
      </w:pPr>
      <w:r>
        <w:rPr>
          <w:sz w:val="16"/>
          <w:szCs w:val="16"/>
          <w:lang w:val="sv-SE"/>
        </w:rPr>
        <w:t>Ort</w:t>
        <w:tab/>
        <w:tab/>
        <w:tab/>
        <w:tab/>
        <w:tab/>
        <w:t>datu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Ordförande / firmatecknare / sekreterar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Namnförtydligand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sz w:val="32"/>
      <w:szCs w:val="36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52:00Z</dcterms:created>
  <dc:creator>emwhkj</dc:creator>
  <dc:description/>
  <cp:keywords/>
  <dc:language>en-US</dc:language>
  <cp:lastModifiedBy>Henrik Johnsson</cp:lastModifiedBy>
  <dcterms:modified xsi:type="dcterms:W3CDTF">2014-02-11T16:52:00Z</dcterms:modified>
  <cp:revision>2</cp:revision>
  <dc:subject/>
  <dc:title>FULLMAKT</dc:title>
</cp:coreProperties>
</file>