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eastAsia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ALLELSE TILL ÅRSMÖTE 20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STYRELSEN FÖR HALLANDS SKYTTESPORTFÖRBUND KALLAR TVÅ OMBUD PER ANSLUTEN FÖRENING, STYRELSEN OCH ÖVRIGA FUNKTIONÄRER I SDF TILL ÅRSMÖTE MED HALLANDS SKYTTESPORTFÖRBUND 2012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TID:   ONSDAGEN DEN 7 </w:t>
      </w:r>
      <w:r>
        <w:rPr>
          <w:caps/>
          <w:sz w:val="24"/>
        </w:rPr>
        <w:t>MARS</w:t>
      </w:r>
      <w:r>
        <w:rPr>
          <w:sz w:val="24"/>
        </w:rPr>
        <w:t xml:space="preserve"> 2012, KLOCKAN 19:0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PLATS:   </w:t>
      </w:r>
      <w:r>
        <w:rPr>
          <w:b/>
          <w:sz w:val="24"/>
        </w:rPr>
        <w:t>MOTELL BJÖRKÄNG, TVÅÅKER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ÖVRIGT:   EFTER MÖTET SERVERAS KAFFE OCH LANDGÅNG !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 ÄR STYRELSENS FÖRHOPPNING ATT ALLA ANSLUTNA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ÖRENINGAR DELTAR MED OMBUD. </w:t>
      </w:r>
    </w:p>
    <w:p>
      <w:pPr>
        <w:pStyle w:val="TextBody"/>
        <w:jc w:val="center"/>
        <w:rPr/>
      </w:pPr>
      <w:r>
        <w:rPr>
          <w:sz w:val="20"/>
        </w:rPr>
        <w:t>(OBS! GLÖM EJ FULLMAKTEN ENL. SDF STADGAR 8 §)</w:t>
        <w:br/>
      </w:r>
    </w:p>
    <w:p>
      <w:pPr>
        <w:pStyle w:val="Heading1"/>
        <w:rPr/>
      </w:pPr>
      <w:r>
        <w:rPr/>
        <w:t xml:space="preserve">MOTIONER OCH FÖRSLAG SKALL VARA STYRELSEN </w:t>
      </w:r>
    </w:p>
    <w:p>
      <w:pPr>
        <w:pStyle w:val="TextBody"/>
        <w:jc w:val="center"/>
        <w:rPr/>
      </w:pPr>
      <w:r>
        <w:rPr>
          <w:b/>
          <w:sz w:val="20"/>
        </w:rPr>
        <w:t>TILLHANDA SENAST ONSDAGEN DEN 22 FEBRUARI 2012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sz w:val="20"/>
        </w:rPr>
        <w:t>ANMÄLAN SENAST 4 MARS TILL:</w:t>
        <w:br/>
        <w:t xml:space="preserve">AGNETHA CARLSSON, netan1100@hotmail.com ELLER TEL </w:t>
      </w:r>
      <w:r>
        <w:rPr>
          <w:b/>
          <w:bCs/>
          <w:sz w:val="20"/>
        </w:rPr>
        <w:t>073-812656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ind w:firstLine="357"/>
        <w:rPr>
          <w:rFonts w:ascii="Comic Sans MS" w:hAnsi="Comic Sans MS" w:cs="Comic Sans MS"/>
          <w:sz w:val="20"/>
        </w:rPr>
      </w:pPr>
      <w:r>
        <w:rPr>
          <w:rFonts w:cs="Times New Roman" w:ascii="Times New Roman" w:hAnsi="Times New Roman"/>
          <w:sz w:val="28"/>
        </w:rPr>
        <w:t>ÄRENDEN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Upprop och fullmaktsgranskning, samt fastställande av röstlängd för mötet på grundval av den röstlängd som FS har upprättat för SDF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råga om mötets stadgeenliga utlysning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föredragningslista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ordförande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sekreterare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två personer att jämte mötesordföranden justera mötets protokoll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öredragning av verksamhets- och förvaltningsberättelser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öredragning av revisorernas berättelse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råga om ansvarsfrihet för styrelsens förvaltning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ehandling av ärenden, som av styrelsen hänskjutits till mötet, om vilka förslag ingivits i den ordning som sägs i SDF stadgar 12 §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verksamhetsplan, budget samt föreningarnas årsavgift till SDF för verksamhetsår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på ett år av ordförande i SDF, tillika ordförande i SDF styrelse.</w:t>
        <w:br/>
        <w:t>I tur att avgå: Leif Carlsson Abilds SSK (lerduvor)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på två år av två övriga styrelseledamöter.</w:t>
        <w:br/>
        <w:t>I tur att avgå: Henrik Johnsson, Fjärås Spsr (gevär) och Kim Jarl, Gunnarsjö JSK (lerduvor)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 xml:space="preserve">Val på ett år av en revisor och en revisorssuppleant </w:t>
      </w:r>
      <w:r>
        <w:rPr>
          <w:rFonts w:eastAsia="ComicSansMS;Arial" w:cs="ComicSansMS;Arial"/>
          <w:sz w:val="20"/>
          <w:szCs w:val="22"/>
        </w:rPr>
        <w:t>samt anmälan av vem som är utsedd av  Hallands Idrottsförbund som revisor</w:t>
      </w:r>
      <w:r>
        <w:rPr>
          <w:sz w:val="20"/>
        </w:rPr>
        <w:t xml:space="preserve">. </w:t>
        <w:br/>
        <w:t>I tur att avgå: Catrin Lämpegård Värö Skf (ordinarie), Jörgen Erlandsson Hylte Spsr (suppleant)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sektionernas representanter i SDF styrelse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firmatecknare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ordförande och två ledamöter i valberedningen för en tiad av ett år.</w:t>
        <w:br/>
        <w:t>I tur att avgå: Erik Larsson, Caprinus SC, Jörgen Gustavsson Varbergs SF och Jonas Andersson Varbergs PK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0"/>
        </w:rPr>
        <w:t>Beslut om val av ombud och erforderligt antal suppleanter till DF-möte och SvSF förbunds- och sektionsmöte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708" w:hanging="0"/>
        <w:rPr>
          <w:b/>
          <w:b/>
          <w:sz w:val="20"/>
        </w:rPr>
      </w:pPr>
      <w:r>
        <w:rPr>
          <w:sz w:val="20"/>
        </w:rPr>
        <w:t>STYRELSEN FÖR HALLANDS SKYTTESPORTFÖRBUND.</w:t>
      </w:r>
    </w:p>
    <w:p>
      <w:pPr>
        <w:pStyle w:val="TextBody"/>
        <w:spacing w:lineRule="auto" w:line="4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Henrik Johnsson</w:t>
    </w:r>
  </w:p>
  <w:p>
    <w:pPr>
      <w:pStyle w:val="Foo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Sekreterare Hallands Skyttesportförbun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Rounded MT Bold" w:hAnsi="Arial Rounded MT Bold" w:cs="Arial Rounded MT Bold"/>
        <w:sz w:val="40"/>
      </w:rPr>
    </w:pPr>
    <w:r>
      <w:rPr>
        <w:rFonts w:cs="Bookman Old Style" w:ascii="Bookman Old Style" w:hAnsi="Bookman Old Style"/>
        <w:sz w:val="32"/>
      </w:rPr>
      <w:t>HALLANDS SKYTTESPORTFÖRBUN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M1">
    <w:name w:val="CM1"/>
    <w:basedOn w:val="Normal"/>
    <w:next w:val="Normal"/>
    <w:qFormat/>
    <w:pPr>
      <w:widowControl w:val="false"/>
      <w:tabs>
        <w:tab w:val="clear" w:pos="708"/>
        <w:tab w:val="left" w:pos="6804" w:leader="none"/>
      </w:tabs>
      <w:suppressAutoHyphens w:val="true"/>
      <w:autoSpaceDE w:val="false"/>
      <w:spacing w:lineRule="atLeast" w:line="306" w:before="0" w:after="80"/>
    </w:pPr>
    <w:rPr>
      <w:rFonts w:ascii="Comic Sans MS" w:hAnsi="Comic Sans MS" w:eastAsia="Arial" w:cs="Courier New"/>
      <w:sz w:val="22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04:00Z</dcterms:created>
  <dc:creator>Nils-Lennart Johansson</dc:creator>
  <dc:description/>
  <cp:keywords/>
  <dc:language>en-US</dc:language>
  <cp:lastModifiedBy>emwhkj</cp:lastModifiedBy>
  <cp:lastPrinted>2003-12-28T12:40:00Z</cp:lastPrinted>
  <dcterms:modified xsi:type="dcterms:W3CDTF">2012-02-13T17:04:00Z</dcterms:modified>
  <cp:revision>2</cp:revision>
  <dc:subject/>
  <dc:title>ÅRSMÖTE KALLELSE 1995</dc:title>
</cp:coreProperties>
</file>